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>Name:  __________________________________</w:t>
      </w:r>
    </w:p>
    <w:p>
      <w:pPr>
        <w:pStyle w:val="Normal"/>
        <w:rPr/>
      </w:pPr>
      <w:r>
        <w:rPr/>
        <w:t>Unit:  The Russian Revolution</w:t>
        <w:tab/>
        <w:tab/>
        <w:tab/>
        <w:t>Class Hour:  ________  Date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Revolutions in Russia – Study Guide Questions</w:t>
      </w:r>
    </w:p>
    <w:p>
      <w:pPr>
        <w:pStyle w:val="Normal"/>
        <w:rPr/>
      </w:pPr>
      <w:r>
        <w:rPr/>
        <w:tab/>
        <w:tab/>
        <w:t>Textbook:  Chapter 30 / Sections 1 and 2</w:t>
      </w:r>
    </w:p>
    <w:p>
      <w:pPr>
        <w:pStyle w:val="Normal"/>
        <w:rPr/>
      </w:pPr>
      <w:r>
        <w:rPr/>
        <w:tab/>
        <w:tab/>
        <w:t>Pages 867  - 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methods did Alexander III use to maintain his authority over the Russian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fine the term </w:t>
      </w:r>
      <w:r>
        <w:rPr>
          <w:i/>
        </w:rPr>
        <w:t xml:space="preserve"> pogrom.  </w:t>
      </w:r>
      <w:r>
        <w:rPr/>
        <w:t xml:space="preserve">  Why were pogroms happening at this ti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was the Trans-Siberian Railway so important to Russia?  (make connections to geograp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ndustrialization in Russia lead to unrest and discontent among the people of Russia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How does Karl Marx play a role in Russian histo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ich revolutionary group will lead the charge for change in Russia?  Name of the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revolutionaries would not have to wait long to realize their visions.  Between 1904  and</w:t>
      </w:r>
    </w:p>
    <w:p>
      <w:pPr>
        <w:pStyle w:val="Normal"/>
        <w:rPr/>
      </w:pPr>
      <w:r>
        <w:rPr/>
        <w:tab/>
        <w:t xml:space="preserve">1917, Russia faced a series of crises.  </w:t>
      </w:r>
      <w:r>
        <w:rPr>
          <w:u w:val="single"/>
        </w:rPr>
        <w:t xml:space="preserve">For each of these events, explain how these events showed the </w:t>
      </w:r>
    </w:p>
    <w:p>
      <w:pPr>
        <w:pStyle w:val="Normal"/>
        <w:ind w:firstLine="720"/>
        <w:rPr/>
      </w:pPr>
      <w:r>
        <w:rPr>
          <w:u w:val="single"/>
        </w:rPr>
        <w:t>czar’s weakness and paved the way for revolution</w:t>
      </w:r>
      <w:r>
        <w:rPr/>
        <w:t>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u w:val="single"/>
        </w:rPr>
        <w:t>Russo-Japanese War</w:t>
      </w:r>
      <w:r>
        <w:rPr>
          <w:b/>
        </w:rPr>
        <w:t>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A.  What happen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   How did this event show the czar’s weakness and pave the way for revolutio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b/>
          <w:u w:val="single"/>
        </w:rPr>
        <w:t>Bloody Sunday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A.</w:t>
        <w:tab/>
        <w:t>What happen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</w:t>
        <w:tab/>
        <w:t>How did this event show the czar’s weakness and pave the way for revolutio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World War I (including discussion of Rasputin)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A.</w:t>
        <w:tab/>
        <w:t>What happen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</w:t>
        <w:tab/>
        <w:t>How did this events show the czar’s weakness and pave the way for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o led the March Revolution?  What were the results of this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After the March Revolution a temporary, or provisional, government was formed.  </w:t>
      </w:r>
    </w:p>
    <w:p>
      <w:pPr>
        <w:pStyle w:val="Normal"/>
        <w:rPr/>
      </w:pPr>
      <w:r>
        <w:rPr/>
        <w:tab/>
        <w:t>Who led it?  Why did his decision to continue fighting in World War I cost him</w:t>
      </w:r>
    </w:p>
    <w:p>
      <w:pPr>
        <w:pStyle w:val="Normal"/>
        <w:rPr/>
      </w:pPr>
      <w:r>
        <w:rPr/>
        <w:tab/>
        <w:t>the support of the Russian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What is a </w:t>
      </w:r>
      <w:r>
        <w:rPr>
          <w:i/>
        </w:rPr>
        <w:t xml:space="preserve">soviet?  </w:t>
      </w:r>
      <w:r>
        <w:rPr/>
        <w:t>Where did they have more influence than Kerens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y does Germany get involved in the Russian crisis?  What did they do to get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How was Lenin able to finally take power in November of 191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What problems did Lenin and his Bolsheviks face after the revolution?  Include in your</w:t>
      </w:r>
    </w:p>
    <w:p>
      <w:pPr>
        <w:pStyle w:val="Normal"/>
        <w:rPr/>
      </w:pPr>
      <w:r>
        <w:rPr/>
        <w:tab/>
        <w:t xml:space="preserve">discussion: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.)  peasant / worker reforms –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 The Treaty of Brest-Litovsk –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)  Russian Civil War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How did Lenin try to revive and restructure the Russia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)  </w:t>
      </w:r>
      <w:r>
        <w:rPr>
          <w:b/>
        </w:rPr>
        <w:t>Economy</w:t>
      </w:r>
      <w:r>
        <w:rPr/>
        <w:t xml:space="preserve"> (this answer includes discussion of the NEP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)  </w:t>
      </w:r>
      <w:r>
        <w:rPr>
          <w:b/>
        </w:rPr>
        <w:t xml:space="preserve">Government </w:t>
      </w:r>
      <w:r>
        <w:rPr/>
        <w:t xml:space="preserve">(this answer includes discussion of poltical reforms and formation of </w:t>
      </w:r>
    </w:p>
    <w:p>
      <w:pPr>
        <w:pStyle w:val="Normal"/>
        <w:ind w:firstLine="720"/>
        <w:rPr/>
      </w:pPr>
      <w:r>
        <w:rPr/>
        <w:t xml:space="preserve">the Communist Party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What does USSR stand for?  How did the formation of the USSR benefit both the</w:t>
      </w:r>
    </w:p>
    <w:p>
      <w:pPr>
        <w:pStyle w:val="Normal"/>
        <w:rPr/>
      </w:pPr>
      <w:r>
        <w:rPr/>
        <w:tab/>
        <w:t>Communist Party and the many nationalities in Rus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</w:rPr>
        <w:t>REFLECTION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What do you think were Czar Nicholas II’s worst errors in judgment during his rule?  Why</w:t>
      </w:r>
    </w:p>
    <w:p>
      <w:pPr>
        <w:pStyle w:val="Normal"/>
        <w:rPr/>
      </w:pPr>
      <w:r>
        <w:rPr/>
        <w:tab/>
        <w:tab/>
        <w:t>do you think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y was Lenin’s leadership crucial to the success of the Russian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Look at the chart on page 872.  Answer the question given under the char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58:00Z</dcterms:created>
  <dc:creator>MCPASD</dc:creator>
  <dc:description/>
  <cp:keywords/>
  <dc:language>en-US</dc:language>
  <cp:lastModifiedBy>MCPASD</cp:lastModifiedBy>
  <dcterms:modified xsi:type="dcterms:W3CDTF">2011-08-17T19:58:00Z</dcterms:modified>
  <cp:revision>2</cp:revision>
  <dc:subject/>
  <dc:title>Modern World History</dc:title>
</cp:coreProperties>
</file>